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---------&gt;   Voyeur ver 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tt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PG'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  ____________________        Fido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____________________        DoorNet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t #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/City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my $10.00 registration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ver 18 years of age!              Signed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Voyeur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pref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1/2   (720)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1/2  (1.44)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r money orders only (U.S. Funds)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tt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/O 'PG'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25 North Mo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plin, Mo.  64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